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da per la redazione dei progetti – a.s. 2009/2010</w:t>
            </w:r>
          </w:p>
        </w:tc>
      </w:tr>
      <w:tr>
        <w:trPr>
          <w:trHeight w:val="41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aps/>
              </w:rPr>
              <w:t>dati general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denominazione dell’Istituzione scolastica proponen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2 progetto in rete </w:t>
            </w:r>
            <w:r>
              <w:rPr/>
              <w:t>(indicare se il progetto è di rete o no, in caso affermativo elencare gli istituti/enti aderenti alla rete e l’istituto capofila) (allegare in copia lettere di intenti o accordi di ret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3 titolo del progetto </w:t>
            </w:r>
            <w:r>
              <w:rPr/>
              <w:t>(indicare gli estremi delle delibere degli organi collegial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4 referente </w:t>
            </w:r>
            <w:r>
              <w:rPr/>
              <w:t>( nominativo, qualifica, e-mail per contat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caps/>
              </w:rPr>
              <w:t>relazioni con il POF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1 finalità in relazione al </w:t>
            </w:r>
            <w:r>
              <w:rPr>
                <w:b/>
                <w:caps/>
              </w:rPr>
              <w:t>pof</w:t>
            </w:r>
            <w:r>
              <w:rPr>
                <w:caps/>
              </w:rPr>
              <w:t xml:space="preserve"> </w:t>
            </w:r>
            <w:r>
              <w:rPr/>
              <w:t>(max 10 righ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 obiettivi:</w:t>
            </w:r>
            <w:r>
              <w:rPr/>
              <w:t xml:space="preserve"> che si intendono perseguire e valutare in termini di </w:t>
            </w:r>
            <w:r>
              <w:rPr>
                <w:u w:val="single"/>
              </w:rPr>
              <w:t>ricadute attese</w:t>
            </w:r>
            <w:r>
              <w:rPr/>
              <w:t xml:space="preserve"> ( nella didattica e/o nell’organizzazione) specificare se sono a breve, medio o lungo termine, ed indicare gli eventuali </w:t>
            </w:r>
            <w:r>
              <w:rPr>
                <w:u w:val="single"/>
              </w:rPr>
              <w:t xml:space="preserve">prodotti </w:t>
            </w:r>
            <w:r>
              <w:rPr/>
              <w:t>attesi (ad es. materiali didattici, schede o modelli funzionali all’organizzazion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caps/>
              </w:rPr>
              <w:t>destinatari</w:t>
            </w:r>
            <w:r>
              <w:rPr>
                <w:caps/>
              </w:rPr>
              <w:t xml:space="preserve"> </w:t>
            </w:r>
            <w:r>
              <w:rPr/>
              <w:t>della formazione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 personale docente</w:t>
            </w:r>
            <w:r>
              <w:rPr/>
              <w:t xml:space="preserve"> (numero , se interni, della rete, della provincia o del territorio regionale, e di quale livello scolastico)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 personale ATA</w:t>
            </w:r>
            <w:r>
              <w:rPr/>
              <w:t xml:space="preserve"> indicare profilo (numero oppure se interni, della rete, della provincia o del territorio regional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caps/>
              </w:rPr>
              <w:t>modalità della formazione</w:t>
            </w:r>
            <w:r>
              <w:rPr>
                <w:b/>
              </w:rPr>
              <w:t xml:space="preserve"> </w:t>
            </w:r>
            <w:r>
              <w:rPr/>
              <w:t>specificare a quale delle seguenti tipologia si fa riferiment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 convegno/tavola rotonda</w:t>
            </w:r>
            <w:r>
              <w:rPr/>
              <w:t xml:space="preserve"> (indicare il numero di ore, indicare se i relatori sono interni o esperti esterni e di quale provenienza)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2 seminario intensivo</w:t>
            </w:r>
            <w:r>
              <w:rPr/>
              <w:t xml:space="preserve"> (giorni e ore, relatori e loro provenienza)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3 corso di formazione</w:t>
            </w:r>
            <w:r>
              <w:rPr/>
              <w:t xml:space="preserve"> (indicare numero incontri, formatori e loro provenienza)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4 lavoro di gruppo</w:t>
            </w:r>
            <w:r>
              <w:rPr/>
              <w:t xml:space="preserve"> tematico /workshop (indicare numero gruppi e numero partecipanti per gruppo)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5 laboratorio di ricerca-azione</w:t>
            </w:r>
            <w:r>
              <w:rPr/>
              <w:tab/>
              <w:t>( numero partecipanti per laboratorio, modalità della sperimentazione in classe, riflessione sul feed-back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6 formazione a distanza</w:t>
            </w:r>
            <w:r>
              <w:rPr/>
              <w:t xml:space="preserve"> (descrivere la tipologia dell’interazione se in autoformazione o in collaborazione con altri soggetti da specificare, dire se è prevista l’eventuale produzione di material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7 autoformazione</w:t>
            </w:r>
            <w:r>
              <w:rPr/>
              <w:t xml:space="preserve"> (indicare il numero di soggetti destinatari dell’autoformazione e le modalità di formazione e di successiva ricaduta)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b/>
                <w:caps/>
              </w:rPr>
              <w:t>ambito tematico e contenut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 area della didattica</w:t>
            </w:r>
            <w:r>
              <w:rPr/>
              <w:t xml:space="preserve">  (indicare la disciplina o l’area disciplinare oppure specificare se trasversal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 area dell’organizzazione</w:t>
            </w:r>
            <w:r>
              <w:rPr/>
              <w:t xml:space="preserve"> (specificare l’area di intervent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>
                <w:b/>
                <w:caps/>
              </w:rPr>
              <w:t>temp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6.1 durata complessiva: </w:t>
            </w:r>
            <w:r>
              <w:rPr/>
              <w:t>indicare</w:t>
            </w:r>
            <w:r>
              <w:rPr>
                <w:b/>
              </w:rPr>
              <w:t xml:space="preserve"> </w:t>
            </w:r>
            <w:r>
              <w:rPr/>
              <w:t xml:space="preserve">periodo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2 calendario</w:t>
            </w:r>
            <w:r>
              <w:rPr/>
              <w:t xml:space="preserve"> di massima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3 ore di formazione</w:t>
            </w:r>
            <w:r>
              <w:rPr/>
              <w:t xml:space="preserve"> complessive/ ad incontr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  <w:r>
              <w:rPr>
                <w:b/>
                <w:caps/>
              </w:rPr>
              <w:t>valutazione e ricadut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</w:rPr>
              <w:t xml:space="preserve">strumenti </w:t>
            </w:r>
            <w:r>
              <w:rPr/>
              <w:t>che si intendono utilizzare per la valutazione degli obiettivi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2 soggetti valutatori</w:t>
            </w:r>
            <w:r>
              <w:rPr/>
              <w:t xml:space="preserve"> ( specificare, interni/esterni , qualifica, ecc.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3 attestazioni/certificazioni delle competenze</w:t>
            </w:r>
            <w:r>
              <w:rPr/>
              <w:t xml:space="preserve"> acquisite dai formati ( indicare se sono previste e se spendibil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8. </w:t>
            </w:r>
            <w:r>
              <w:rPr>
                <w:b/>
                <w:caps/>
              </w:rPr>
              <w:t>ulteriori elementi</w:t>
            </w:r>
            <w:r>
              <w:rPr/>
              <w:t xml:space="preserve"> utili ai fini della selezione del progetto (max 10 righ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 </w:t>
            </w:r>
            <w:r>
              <w:rPr>
                <w:b/>
                <w:caps/>
              </w:rPr>
              <w:t>richiesta di finanziamento</w:t>
            </w:r>
            <w:r>
              <w:rPr>
                <w:b/>
              </w:rPr>
              <w:t xml:space="preserve"> </w:t>
            </w:r>
            <w:r>
              <w:rPr/>
              <w:t>( dettagliare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1 direzione </w:t>
            </w:r>
            <w:r>
              <w:rPr/>
              <w:t>( ore, costo, sogget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2 relazione/tutoring </w:t>
            </w:r>
            <w:r>
              <w:rPr/>
              <w:t>( ore, costo, soggett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3 coordinamento e progettazione </w:t>
            </w:r>
            <w:r>
              <w:rPr/>
              <w:t>( ore, costo, soggetti 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4 supporto tecnico amministrativo </w:t>
            </w:r>
            <w:r>
              <w:rPr/>
              <w:t>( ore, costo 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5 funzionamento </w:t>
            </w:r>
            <w:r>
              <w:rPr/>
              <w:t>( ore, costo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6 spese generali e rimborsi </w:t>
            </w:r>
            <w:r>
              <w:rPr/>
              <w:t>( materiale di consumo, corrispondenza, viaggi e pasti, ecc.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7 TOTALE finanziamento richiest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9.8 eventuale cofinanziamento </w:t>
            </w:r>
            <w:r>
              <w:rPr/>
              <w:t>( specificare soggetti e importi)</w:t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della compilazio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irma del Dirigente scolastic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5:17:00Z</dcterms:created>
  <dc:creator>M.I.U.R.</dc:creator>
  <dc:description/>
  <cp:keywords/>
  <dc:language>en-US</dc:language>
  <cp:lastModifiedBy>M.I.U.R.</cp:lastModifiedBy>
  <cp:lastPrinted>2008-12-02T12:48:00Z</cp:lastPrinted>
  <dcterms:modified xsi:type="dcterms:W3CDTF">2010-01-29T15:49:00Z</dcterms:modified>
  <cp:revision>16</cp:revision>
  <dc:subject/>
  <dc:title>denominazione della scuola proponente</dc:title>
</cp:coreProperties>
</file>